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КУПЛИ-ПРОДА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.Новгород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«1» июля 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узельбекова Айжан Аскаро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ванова Романа Теймуразо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ИВАНОВСКОЙ ОБЛАСТИ от «30» января 2018г. по делу № А17-8796/2017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Нежилое помещение №1011, этаж-подвал, общей площадью 86, 4 кв. м., расположенное в здании по адресу: Ивановская область, г. Иваново, ул. Красных Зорь, д. 1 лит. В пом. 1011, кадастровый номер - 37:24:040212:895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ринадлежит Продавцу на праве собственности, о чем в Едином государственном реестре прав на недвижимое имущество и сделок с ним ________20___г. сделана запись регистрации №________________ и выдано свидетельство о государственной регистрации ______ №_________ от ________20___г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гарантирует, что указанное в п. 1.1. настоящего договора Имущество </w:t>
      </w:r>
      <w:r>
        <w:rPr>
          <w:rFonts w:cs="Times New Roman" w:ascii="Times New Roman" w:hAnsi="Times New Roman"/>
          <w:bCs/>
        </w:rPr>
        <w:t>в споре или под арестом не состоит, не является предметом залога и не обременено другими правами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06.08.2018 на электронной торговой площадке ООО «Фабрикант.ру», размещенной на сайте в сети Интернет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fabrikan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3. Представить Покупателю все документы необходимые для государственной регистрации перехода права собственности на Имущество в Едином государственном реестре прав на недвижимое имущество и сделок с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3. За свой счет осуществить все действия, необходимые для государственной регистрации перехода права собственности на Имущество в Едином государственном реестре прав на недвижимое имущество и сделок с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 (______________) руб. __ коп.</w:t>
        <w:tab/>
        <w:t>3.2. Задаток в сумме ________________ (_____________) руб. ___ коп.,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 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3. Переход права собственности на Имущество от Продавца к Покупателю подлежит государственной регистрации в Едином государственном реестре прав на недвижимое имущество и сделок с н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Риск случайной гибели или случайного повреждения Имущества переходят на Покупателя с момента подписания сторонами 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Арбитражном суде Ивановской области</w:t>
      </w:r>
      <w:r>
        <w:rPr>
          <w:rFonts w:cs="Times New Roman" w:ascii="Times New Roman" w:hAnsi="Times New Roman"/>
          <w:i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Настоящий Договор составлен в трех экземплярах, имеющих одинаковую юридическую силу, по одному экземпляру для каждой из Сторон и один экземпляр для Управления Федеральной службы государственной регистрации, кадастра и картографии по Ивановской области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2"/>
        <w:gridCol w:w="3003"/>
      </w:tblGrid>
      <w:tr>
        <w:trPr/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родавец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Покупатель</w:t>
            </w:r>
          </w:p>
        </w:tc>
      </w:tr>
      <w:tr>
        <w:trPr/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узельбекова Айжан Аскаро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. Ивано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ховой номер индивидуального лицевого счет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9824733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7020083007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по месту жительства / фактическое место жительств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, Ивановская область, гор. Иваново, ул. Шувандиной, д. 107 кв.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2420031722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АО Сбербан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01018109000000006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2202603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инансовый управляю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.Т. Иванов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 ПРИЁМА-ПЕРЕДАЧ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р. Иванов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«1» июля 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узельбекова Айжан Аскаро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ванова Романа Теймуразо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ИВАНОВСКОЙ ОБЛАСТИ от «30» января 2018г. по делу № А17-8796/2017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 исполнение п. 2.1.2. Договора купли продажи от __.__._____ г. (далее по тексту – Договор), заключенного между Сторонами, Продавец передал Покупателю, а Покупатель принял следующее имущество (далее по тексту – Имущество): _________________________________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 исполнение п. 2.1.3. Договора Продавец передал Покупателю все необходимые документы для государственной регистрации перехода права собственности на указанное Имущество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тензий к состоянию передаваемого Имущества Покупатель не имее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иск случайной гибели или случайного повреждения Имущества переходят на Покупателя с момента подписания сторонами  настоящего акт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Настоящий акт составлен в трех экземплярах, имеющих одинаковую юридическую силу, по одному экземпляру для каждой из Сторон и экземпляр для Управления Федеральной службы государственной регистрации, кадастра и картографии по _____________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709" w:hanging="0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родавец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Покупа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узельбекова Айжан Аскаро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. Ивано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ховой номер индивидуального лицевого счет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9824733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7020083007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по месту жительства / фактическое место жительств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, Ивановская область, гор. Иваново, ул. Шувандиной, д. 107 кв. 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2420031722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АО Сбербан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01018109000000006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220260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инансовый управляю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.Т. Иванов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9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17:00Z</dcterms:created>
  <dc:creator/>
  <dc:description/>
  <cp:keywords/>
  <dc:language>en-US</dc:language>
  <cp:lastModifiedBy>Иванов Роман</cp:lastModifiedBy>
  <dcterms:modified xsi:type="dcterms:W3CDTF">2018-07-01T14:04:00Z</dcterms:modified>
  <cp:revision>7</cp:revision>
  <dc:subject/>
  <dc:title/>
</cp:coreProperties>
</file>